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ANEXO 17 - 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5/2017.</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f)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284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13/06/2017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esso nº. E-14/001.0284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13/06/2017       Fls. 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brica: ______________________</w:t>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7-08-24T16:17:00Z</dcterms:modified>
  <cp:revision>14</cp:revision>
  <dc:subject/>
  <dc:title/>
</cp:coreProperties>
</file>